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00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ПОЗАЧЕРГОВА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ІІ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чергової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ІІІ</w:t>
      </w:r>
      <w:r>
        <w:rPr>
          <w:sz w:val="28"/>
          <w:szCs w:val="28"/>
          <w:lang w:val="uk-UA"/>
        </w:rPr>
        <w:t xml:space="preserve"> позачергової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9.11.2017 року № 1120 «Про затвердження галузевих програм м.Городка на 2018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ро внесення змін в рішення сесі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ід 5.12.2018 року № 1700 «Про затвердження місцевої Програми розвитку   житлово-комунального господарства та благоустрою м.Городка на 2019 рік»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5.12.2018 № 1702  «Про затвердження місцевої  Програми </w:t>
      </w:r>
      <w:r>
        <w:rPr>
          <w:kern w:val="2"/>
          <w:sz w:val="28"/>
          <w:szCs w:val="28"/>
        </w:rPr>
        <w:t>розвитку мережі й утримання автомобільних доріг, організація та безпека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>дорожнього руху в м. Городок на 2019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.12. 2018 №1703 «Про затвердження місцевої Програми інвестиційного розвитку 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8.02.2019 року № 1804 «Про затвердження Програми фінансування освітньої галузі, дошкільних навчальних закладів, закладів охорони здоров’я та культури на території м.Городка на 2019 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 від 05.12.2018 р. № 1704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»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емельні питання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56:00Z</dcterms:created>
  <dc:creator>x</dc:creator>
  <dc:description/>
  <cp:keywords/>
  <dc:language>en-US</dc:language>
  <cp:lastModifiedBy>Юрій Голубов</cp:lastModifiedBy>
  <cp:lastPrinted>2019-07-12T09:32:00Z</cp:lastPrinted>
  <dcterms:modified xsi:type="dcterms:W3CDTF">2019-08-12T11:20:00Z</dcterms:modified>
  <cp:revision>5</cp:revision>
  <dc:subject/>
  <dc:title> </dc:title>
</cp:coreProperties>
</file>